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structions: Circle the letter that corresponds with the most appropriate response for each of the following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 xml:space="preserve">Hay muchas ___________ bonitas en el salon de clase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árbole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casa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silla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carr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Me gusta ____________ la música española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comer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escuchar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hablar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jugar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La hija de mi tío es mi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herman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prim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tí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Herman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 xml:space="preserve">El ___________ trabaja en un restaurante en Kingston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granjero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camarero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profesor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vendedor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Necesito repollo y lechuga. Voy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al mercado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a la farmaci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al río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a la pastelerí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6. </w:t>
        <w:tab/>
      </w:r>
      <w:r>
        <w:rPr>
          <w:rFonts w:cs="Times New Roman" w:ascii="Times New Roman" w:hAnsi="Times New Roman"/>
          <w:sz w:val="24"/>
          <w:szCs w:val="24"/>
        </w:rPr>
        <w:t xml:space="preserve">Normalmente dormimos en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el comedor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la cocina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la biblioteca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l dormitorio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 xml:space="preserve">Hay doce __________ en el ano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mesa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masa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mese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stacione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 xml:space="preserve">Buenos días, señores. ¿___________ están ustedes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De dónde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Cómo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Qué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Cuánt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 xml:space="preserve">La blusa es de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mader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modern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algodón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barat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Veinte menos siete son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veintitré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diecisi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tre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veintisi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¿De dónde son ustedes? ____________ peruano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So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Er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S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Som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i clase empieza ____________ las ocho de la manan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s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Van a la carnicería para comprar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camiseta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pescad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ques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chuletas de cerd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El banco está ___________ el cine y la escuela secundari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ent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a la izquierd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delan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Mi cumpleaños ___________ el dos de agost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tie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ha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stá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¿Qué tiempo ____________ en Madri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Veinte menos siete son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veintitré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diecisi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tre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veintisiet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  <w:tab/>
        <w:t xml:space="preserve">El nuevo estudiante _____________ veintiún años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está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e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tiene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tengo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  <w:tab/>
        <w:t xml:space="preserve">El hospital ____________ lejos de aquí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está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cami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ha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En la cafetería, los alumnos ___________ café con lech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beb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beb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beb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bebemos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Yo voy a _____________ en la bibliotec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estudi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estudia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estudiam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studias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¿____________ cuesta una libra de tomate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Cuán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Cuánt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Cuánt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Cuántas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La profesora saluda la clase a las ocho de la noche. Ella dic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Buenos estudiant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Buenos profesor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Buenos noche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Buenos día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Las hermanas de Pablo ____________ Rosita y Carme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te llama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se llam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nos llamamo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se llaman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Cuatro y siete son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quin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diecisi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on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cator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Hace ______________ en el veran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vien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fresc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frí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calor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La chica _____________ para ir a la fies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se duerm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se acuest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se maquil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se almuerz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Mi madre y yo somos peruanas. Somos d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Ru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Peru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Jama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Argentin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¿Cuántos años tiene su hija menor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Somos cuatr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Tiene tres lápic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Tengo dos añ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Tiene cinco añ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¿Usted es de Jamaica? ¿Con quién ___________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vi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so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er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sto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¿De qué color es el traje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Es blanc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Es bonit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Es roj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s mí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¿De qué son los zapato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Son de cuer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Son de Pedr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Son rus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Son marró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Quiero comprar un kilo de biftec. Voy 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la pañerí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la carnicerí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la comisarí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la panaderí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En la tienda de ropa el dependiente le pregunta al cliente ¿Qué ____________ usa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pla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toal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tal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nomb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 ¿Cuánto cuesta un _____________ de arroz en ese supermercado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kil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litr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cuchar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doce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Pedro Escobar ____________ las escaleras para entrar en su apartament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sub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sub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escrib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scrib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ouncil of Community Colleges of Jamaica Pag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230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¿Cuál es su ocupación? So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clínic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bibliotec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barberí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nfermer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En mi barrio hay lugares: un hotel, un restaurante, una frutería y un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enfermer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ama de ca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peluquer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comisaría estacion de polic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 La maestra entra: ¿Cómo ___________ ustedes hoy, estudiante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está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som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está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s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El banco está situado enfrente de mi escuela. Está ____________ mi escuel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aeso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hace 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cerca 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lejos 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_____________ ciudad de Méjico es interesante y famos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E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É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L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 Para la Navidad voy _____________ ayudar a mis abuelos en el camp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par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po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 Los visitantes ___________ hacer un viaje a las montaña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quier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querem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tien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gusta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. ¿ Qué __________ hace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hor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vez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ten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tiemp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. Les gusta _____________ falda de cuer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esta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es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e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s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La Señora Guzman llega al aeropuerto ____________ las dos en punt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s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 Mamá no quiere comprar el guante porque es demasiad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chéve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bara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car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bonit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. Mi maestra no es perezosa, ella e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floj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flac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trabajador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hablador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 Cuando me siento mal vo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a la peluquerí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a la farmac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al dormitori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al hospit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 En los Estados Unidos hace ____________ en el inviern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mucho calo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mucho frí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mucho so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mucho tiemp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. Todos los días a las seis de la mañana ______________ en el cuarto de bañ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juego con mis amig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preparo el desayun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me cepillo los dient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scribo la lecció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Total 50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D OF SECTION 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RUCTION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B: ANSWER ALL QUESTIONS FROM THIS SEC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C: ANSWER ALL QUESTIONS FROM THIS SEC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B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TUATIONAL RESPONS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ructions: Answer all questions from this section by writing suitable responses i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ANISH to the following situation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r Hispanic friend asks you about your weekend routine. Explain that on weekend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go to the cinema, you talk on the telephone with your friends, you study at home an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prepare supper. What do you both say? (5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ask your aunt about the weather in New York. She says that it is raining and it i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y cold. What do you both say? (5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are describing the students of your College. State that they are hardworking, since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sociable. (5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are visiting Cuba for the first time. Ask someone where the bank and th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ermarket are. (5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go to the shoe store. Ask the attendant if they have shoes in your size and what is th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st. (5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Total 25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D OF SECTION B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230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DING COMPREHENS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ructions: Read the following passage below then answer the questions in Englis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 ocho de septiembre y Carlos se levanta a las seis de la mañana. Hoy empiezan sus clases y n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iere llegar tarde al colegio. Corre al cuarto de baño y se ducha. En la cocina, su madre prepar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buen desayuno de huevos y tocino con plátanos fritos y pan. A Carlos le gusta mucho come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 su actividad favorita. Hoy come muy rápido y sale de la casa para tomar el taxi. En el colegi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dos sus amigos están listos. Llevan sus uniformes bonitos y charlan se sus planes para el curs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s nueve entran en la sala de asamblea para escuchar al director y aprender el programa de 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cuela. Carlos piensa en su almuerzo. Va a comer pollo frito y arroz con un jugo de manza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y frí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gunta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hat date is it? (2 mark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hy does Carlos get up so early? (3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hat does he do after getting up? (3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hat does he have for breakfast? (4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hat does he find his friends doing when he arrives at school? (3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here do they go at 9:00? (2 mark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hat is the principal going to talk about? (2 mark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What is Carlos thinking and why? (3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hat is he going to have for lunch? (3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Total 25 marks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D OF EXAMIN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8:00Z</dcterms:created>
  <dc:creator>csimpson</dc:creator>
  <dc:description/>
  <cp:keywords/>
  <dc:language>en-US</dc:language>
  <cp:lastModifiedBy>csimpson</cp:lastModifiedBy>
  <dcterms:modified xsi:type="dcterms:W3CDTF">2011-04-05T19:42:00Z</dcterms:modified>
  <cp:revision>1</cp:revision>
  <dc:subject/>
  <dc:title/>
</cp:coreProperties>
</file>